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twarzanie odpadów niebezpiecznych i inny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60-1/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 lipca 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HELME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4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0:48:00Z</dcterms:modified>
  <cp:revision>2</cp:revision>
  <dc:subject/>
  <dc:title/>
</cp:coreProperties>
</file>